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Телестудия Ровесник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5"/>
        <w:gridCol w:w="3810"/>
      </w:tblGrid>
      <w:tr>
        <w:trPr>
          <w:trHeight w:val="1785" w:hRule="atLeast"/>
        </w:trPr>
        <w:tc>
          <w:tcPr>
            <w:tcW w:w="4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Организована на базе Кинель-Черкасской ШСОО № 1 в 1995 г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1995 г. Руководитель Гаврилова Н.Ю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1997 г. Руководитель Марикова Н.П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1999 г. Руководитель Зинченко Н.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2002 г. Руководитель Скрынник 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2003 г. Руководитель Савина Л.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2004 г. Руководитель Мещерякова Т.В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color w:val="000000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2005 г.</w:t>
            </w:r>
            <w:r>
              <w:rPr>
                <w:color w:val="000000"/>
              </w:rPr>
              <w:t xml:space="preserve"> </w:t>
            </w:r>
            <w:r>
              <w:rPr>
                <w:color w:val="000080"/>
              </w:rPr>
              <w:t>Руководитель Ржевская И.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 xml:space="preserve">2007 г.Руководитель Вдовенко Н.А. 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2371725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>1996 г. Участие в фестивалях детской прессы в г.г. Северодвинске, Славутиче, Одессе.</w:t>
      </w:r>
    </w:p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>1997 г. Участие в фестивалях детских СМИ в г. Самаре, в о/л Орленок</w:t>
      </w:r>
    </w:p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>2000 г. Международный слет юнных журналистов Глубинка –I</w:t>
      </w:r>
    </w:p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>2001 г. Международный слет юнных журналистов Глубинка –II</w:t>
      </w:r>
    </w:p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>2002 г. Международный слет юнных журналистов Глубинка –III</w:t>
      </w:r>
    </w:p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>2003 г. Международный слет юнных журналистов Глубинка –IV</w:t>
      </w:r>
    </w:p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>2004 г. Международный слет юнных журналистов Глубинка –V</w:t>
      </w:r>
    </w:p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>2005 г. Международный слет юнных журналистов Глубинка –VI</w:t>
      </w:r>
    </w:p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>2006г. Международный слет юнных журналистов Глубинка –VI</w:t>
      </w:r>
    </w:p>
    <w:p>
      <w:pPr>
        <w:pStyle w:val="Normal"/>
        <w:spacing w:lineRule="exact" w:line="240" w:before="280" w:after="280"/>
        <w:rPr>
          <w:color w:val="000066"/>
        </w:rPr>
      </w:pPr>
      <w:r>
        <w:rPr>
          <w:color w:val="000066"/>
        </w:rPr>
        <w:t xml:space="preserve">2007г. Международный слет юнных журналистов Глубинка –VI </w:t>
        <w:br/>
        <w:t> </w:t>
      </w:r>
      <w:r>
        <w:br w:type="page"/>
      </w:r>
    </w:p>
    <w:p>
      <w:pPr>
        <w:pStyle w:val="Normal"/>
        <w:spacing w:lineRule="exact" w:line="24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Дипломы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  <w:gridCol w:w="4575"/>
      </w:tblGrid>
      <w:tr>
        <w:trPr/>
        <w:tc>
          <w:tcPr>
            <w:tcW w:w="41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66"/>
              </w:rPr>
              <w:t>за телевизионное освещение Марафона;а передачу, сделанную руками детей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66"/>
              </w:rPr>
              <w:t>за независимость от взрослых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66"/>
              </w:rPr>
              <w:t>за активное участие в проведении фестиваля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66"/>
              </w:rPr>
              <w:t>за победу в номинации Лучшее СМИ дн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2857500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66"/>
        </w:rPr>
        <w:t>Золотая медаль за победу в областном фестивале детского авторского творчества.</w:t>
        <w:br/>
        <w:t>1999 г. Участие в фестивалях, слетах детских СМИ в г. Самаре, р.ц. Кинель-Черкассы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66"/>
        </w:rPr>
        <w:t>Награды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66"/>
        </w:rPr>
        <w:t>похвальная грамота за активное участие в программе фестиваля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0066"/>
        </w:rPr>
        <w:t>диплом 2 степени в номинации Самодеятельные телепрограммы в Межрегиональном конкурсе детских СМИ (г.Самара)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color w:val="000066"/>
        </w:rPr>
        <w:t>диплом за победу в номинации Лучшая телестудия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66"/>
        </w:rPr>
        <w:t>диплом за активное участие в проведении областного слета;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66"/>
        </w:rPr>
        <w:br/>
        <w:t xml:space="preserve">2000 г. Участие в Фестивале Голос моря (г.Северодвинск) Дипломы 1 и 3 степени в номинации Лучший репортаж . Рубрики: С высоты 1 метра, Музыкальная пауза, Чтобы не было проблем.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66"/>
        </w:rPr>
        <w:t>Рубрики программы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66"/>
        </w:rPr>
        <w:t>К 80-летию нашей школы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66"/>
        </w:rPr>
        <w:t>Спортивная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66"/>
        </w:rPr>
        <w:t xml:space="preserve">Малышок,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000066"/>
        </w:rPr>
        <w:t>В гостях у школьника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0:40:00Z</dcterms:created>
  <dc:creator>school-1</dc:creator>
  <dc:description/>
  <cp:keywords/>
  <dc:language>en-US</dc:language>
  <cp:lastModifiedBy>school-1</cp:lastModifiedBy>
  <dcterms:modified xsi:type="dcterms:W3CDTF">2008-04-18T05:42:00Z</dcterms:modified>
  <cp:revision>5</cp:revision>
  <dc:subject/>
  <dc:title>Телестудия Ровесник </dc:title>
</cp:coreProperties>
</file>