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очинение</w:t>
      </w:r>
    </w:p>
    <w:p>
      <w:pPr>
        <w:pStyle w:val="Normal"/>
        <w:rPr>
          <w:sz w:val="28"/>
        </w:rPr>
      </w:pPr>
      <w:r>
        <w:rPr>
          <w:sz w:val="28"/>
        </w:rPr>
        <w:t>ученицы 9А класса</w:t>
      </w:r>
    </w:p>
    <w:p>
      <w:pPr>
        <w:pStyle w:val="Normal"/>
        <w:rPr>
          <w:sz w:val="28"/>
        </w:rPr>
      </w:pPr>
      <w:r>
        <w:rPr>
          <w:sz w:val="28"/>
        </w:rPr>
        <w:t xml:space="preserve">Кинель-Черкасской средней </w:t>
      </w:r>
    </w:p>
    <w:p>
      <w:pPr>
        <w:pStyle w:val="Normal"/>
        <w:rPr>
          <w:sz w:val="28"/>
        </w:rPr>
      </w:pPr>
      <w:r>
        <w:rPr>
          <w:sz w:val="28"/>
        </w:rPr>
        <w:t>общеобразовательной школы №1</w:t>
      </w:r>
    </w:p>
    <w:p>
      <w:pPr>
        <w:pStyle w:val="Normal"/>
        <w:rPr>
          <w:sz w:val="28"/>
        </w:rPr>
      </w:pPr>
      <w:r>
        <w:rPr>
          <w:sz w:val="28"/>
        </w:rPr>
        <w:t>Скрынник Окс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Будущее нашего села и моей школ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Я люблю своё село, свою школу, и мне приятно видеть, как меняется облик Кинель-Черкасс и моего "храма науки". Хочется заглянуть в будущее, представить, как всё изменит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Я вижу красивые улицы, утопающие в зелени деревьев. Не только тополя украшают обочины дорог, а фруктовые деревья: здесь и яблони, и груши, и черёмуха. Вместо торговых киосков - липовая или берёзовая аллея. В парке - клумбы цветов. Цветы  у каждого дома. Нет уродливых палисадников. Вместо них - кусты жасминов, роз, разноцветье астр, георгин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 вечером все улицы залиты тёплым светом фонаре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орговые павильоны сосредоточены в нескольких местах. Это красивые, удобные небольшие магазинчики. Вокруг них - тоже цветы и аккуратно постриженные кустарник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парке - всевозможные аттракционы, зал с играми - автоматами, комната смеха. Танцплощадка не похожа, как сейчас, на загон. Разноцветными огнями светится место для танцев, и нет никакой загородки. Одно из кафе превратилось в молодёжный клуб, куда юноши и девушки идут не просто расслабляться, а увидеть что-то увлекательное, получить и для ума, и для души приятное, полезно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зменился и стадион. Зелёное футбольное поле, здесь же и площадки для волейбола, баскетбола, дорожки для роликовых коньков. Есть и залы для тенниса, бадминтона, бильярда, шахмат и шашек, компьютерный зал. И конечно же, есть бассейн, где любой желающий может плавать в любое время года. Всё открыто и днём, и ночью. Зимой на стадионе - каток, снежные трассы, горки. Вечером всё в огнях, звучит музыка.</w:t>
      </w:r>
    </w:p>
    <w:p>
      <w:pPr>
        <w:pStyle w:val="Normal"/>
        <w:ind w:firstLine="851"/>
        <w:rPr/>
      </w:pPr>
      <w:r>
        <w:rPr>
          <w:sz w:val="28"/>
        </w:rPr>
        <w:t>Речку нашу тоже не узнать. Песчаные пляжи, водные станции, зелёная трава-мурава, плакучие ивы по берегам реки чистой, полноводной. Даже набережная есть с мини-кафе, скамейками, беседками. Конечно же, деревья, клумбы цветов, полевых цветов, не садовых. И вечером тоже горят фонари.</w:t>
      </w:r>
    </w:p>
    <w:p>
      <w:pPr>
        <w:pStyle w:val="Normal"/>
        <w:ind w:firstLine="851"/>
        <w:rPr/>
      </w:pPr>
      <w:r>
        <w:rPr>
          <w:sz w:val="28"/>
        </w:rPr>
        <w:t>А школа наша, действительно, храм. В ней есть всё: два спортивных зала, уютные классы-кабинеты, у каждого из которых своё лицо. В каждом кабинете - видеомагнитофон, на каждом ученическом столе - мини-компьютер. А библиотека - это большой зал. Где можно готовиться к занятиям или просто почитать любой журнал, любую газету.</w:t>
      </w:r>
    </w:p>
    <w:p>
      <w:pPr>
        <w:pStyle w:val="Normal"/>
        <w:ind w:firstLine="851"/>
        <w:rPr/>
      </w:pPr>
      <w:r>
        <w:rPr>
          <w:sz w:val="28"/>
        </w:rPr>
        <w:t>В столовой кормят бесплатно, ведь в школе своё подсобное хозяйство, и всем необходимым ученики сами себя обеспечивают. Есть и овощной участок, где учащиеся с удовольствием работают, ведь труд механизирован и автоматизирован, а дети не только управляют этим, они здесь и отдыхают - это летний лагерь для старшеклассников.</w:t>
      </w:r>
    </w:p>
    <w:p>
      <w:pPr>
        <w:pStyle w:val="Normal"/>
        <w:ind w:firstLine="851"/>
        <w:rPr/>
      </w:pPr>
      <w:r>
        <w:rPr>
          <w:sz w:val="28"/>
        </w:rPr>
        <w:t xml:space="preserve">Первого сентября опять занятия в родной школе. ученики все в школьной форме: нарядной по праздникам; будничной, но красивой в обычные дни. Везде ковровые покрытия, бесшумные пылесосы быстро справляются с пылью. Кругом чистота, цветы, зеркала. В холле - удобные диваны и кресла. Есть комнаты отдыха и для детей, и для учителей. </w:t>
      </w:r>
    </w:p>
    <w:p>
      <w:pPr>
        <w:pStyle w:val="Normal"/>
        <w:ind w:firstLine="851"/>
        <w:rPr/>
      </w:pPr>
      <w:r>
        <w:rPr>
          <w:sz w:val="28"/>
        </w:rPr>
        <w:t>Вот таким раем я представляю себе в будущем наше село и свою школу.</w:t>
      </w:r>
    </w:p>
    <w:sectPr>
      <w:type w:val="nextPage"/>
      <w:pgSz w:w="11906" w:h="16838"/>
      <w:pgMar w:left="851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6:32:00Z</dcterms:created>
  <dc:creator>Scool#1</dc:creator>
  <dc:description/>
  <dc:language>en-US</dc:language>
  <cp:lastModifiedBy>Scool#1</cp:lastModifiedBy>
  <dcterms:modified xsi:type="dcterms:W3CDTF">2002-01-11T07:03:00Z</dcterms:modified>
  <cp:revision>4</cp:revision>
  <dc:subject/>
  <dc:title>Сочинение</dc:title>
</cp:coreProperties>
</file>