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разования РФ</w:t>
      </w:r>
    </w:p>
    <w:p>
      <w:pPr>
        <w:pStyle w:val="Heading1"/>
        <w:rPr/>
      </w:pPr>
      <w:r>
        <w:rPr/>
        <w:t>Кинель-Черкасская школа №1 среднего обще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урсовой проект по технологии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«Скатерть в стиле ручной вышивки»</w:t>
      </w:r>
    </w:p>
    <w:p>
      <w:pPr>
        <w:pStyle w:val="TextBody"/>
        <w:rPr/>
      </w:pPr>
      <w:r>
        <w:rPr/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  <w:t>Работу выполнила</w:t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  <w:t>Ученица 11 «В» класса</w:t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  <w:t>Кульчихина Наталия</w:t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  <w:t>Педагог – Попова И.А.</w:t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2001 г.</w:t>
      </w:r>
    </w:p>
    <w:p>
      <w:pPr>
        <w:pStyle w:val="TextBody"/>
        <w:spacing w:lineRule="auto" w:line="360"/>
        <w:jc w:val="center"/>
        <w:rPr>
          <w:sz w:val="52"/>
        </w:rPr>
      </w:pPr>
      <w:r>
        <w:rPr>
          <w:sz w:val="52"/>
        </w:rPr>
        <w:t>План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 . Осознание нужд и проблем 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2 . Исследование и развитие идей 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3 . Планирование и изготовление 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4 . Рисунок 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5 . Технологическая карта 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6 .Стоимость изделия 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7 . Испытание и оценка.</w:t>
      </w:r>
    </w:p>
    <w:p>
      <w:pPr>
        <w:pStyle w:val="Normal"/>
        <w:ind w:firstLine="184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Выбор материа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087"/>
        <w:gridCol w:w="3593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167640</wp:posOffset>
                      </wp:positionV>
                      <wp:extent cx="0" cy="274320"/>
                      <wp:effectExtent l="38100" t="635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13.2pt" to="190.8pt,34.7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лопок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144780</wp:posOffset>
                      </wp:positionV>
                      <wp:extent cx="82296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11.4pt" to="305.95pt,11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14300</wp:posOffset>
                      </wp:positionV>
                      <wp:extent cx="548640" cy="0"/>
                      <wp:effectExtent l="635" t="38100" r="0" b="3810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9pt" to="133.15pt,9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>Шел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кань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н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-5080</wp:posOffset>
                      </wp:positionV>
                      <wp:extent cx="0" cy="274320"/>
                      <wp:effectExtent l="38735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-0.4pt" to="190.8pt,21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ерсть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right="-13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333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left="-567" w:right="-1333" w:hanging="142"/>
        <w:rPr>
          <w:b/>
          <w:b/>
          <w:sz w:val="28"/>
        </w:rPr>
      </w:pPr>
      <w:r>
        <w:rPr>
          <w:b/>
          <w:sz w:val="28"/>
        </w:rPr>
        <w:t>На шелке и шерсти вышивать неудобно, льна у меня нет, а вот хлопок как раз то, что нужно.</w:t>
      </w:r>
    </w:p>
    <w:p>
      <w:pPr>
        <w:pStyle w:val="Normal"/>
        <w:spacing w:lineRule="auto" w:line="360"/>
        <w:ind w:left="-567" w:right="-1333"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1333" w:hanging="142"/>
        <w:rPr/>
      </w:pPr>
      <w:r>
        <w:rPr/>
        <w:t xml:space="preserve">                         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087"/>
        <w:gridCol w:w="3593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147320</wp:posOffset>
                      </wp:positionV>
                      <wp:extent cx="0" cy="274320"/>
                      <wp:effectExtent l="38100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11.6pt" to="190.8pt,33.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лине 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104775</wp:posOffset>
                      </wp:positionV>
                      <wp:extent cx="64008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8.25pt" to="291.55pt,8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38735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15.45pt" to="190.8pt,3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14300</wp:posOffset>
                      </wp:positionV>
                      <wp:extent cx="548640" cy="0"/>
                      <wp:effectExtent l="635" t="38100" r="0" b="3810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9pt" to="133.15pt,9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>Шел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итки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\б № 40 ,6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рис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-567" w:right="-1333"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spacing w:lineRule="auto" w:line="360"/>
        <w:rPr/>
      </w:pPr>
      <w:r>
        <w:rPr/>
        <w:t>Наталья любит васильки, поэтому можно вышить ей эти симпатичные цветочки. Но нужно подумать над композицией рисунка. Композиция - это соединение  или объединение различных элементов изображения в одно художественное целое , единое по форме и содержанию . В композиции  всегда есть главное и подчинённое . Главными у меня будут васильки , а подчинёнными - бабочки . Бабочек я выбрала небольших и расположила их по скатерти хаотично .</w:t>
      </w:r>
    </w:p>
    <w:p>
      <w:pPr>
        <w:pStyle w:val="Normal"/>
        <w:ind w:left="-567" w:right="-1333" w:hanging="142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left="-567" w:right="-1333"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Оценка возможного решения проблемы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Выработка вариантов идей и их обсуждения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Я могу сшить юбку. Ткань у меня есть. Но у Наташи и так много одежды. А что если ей что-нибудь вышить? Ведь девушке вышитая вещь будет приятна. Зная ее вкус, можно подобрать милый рисунок. </w:t>
      </w:r>
    </w:p>
    <w:p>
      <w:pPr>
        <w:pStyle w:val="2"/>
        <w:spacing w:lineRule="auto" w:line="360"/>
        <w:rPr>
          <w:b/>
          <w:b/>
        </w:rPr>
      </w:pPr>
      <w:r>
        <w:rPr>
          <w:b/>
        </w:rPr>
        <w:t>Панно ей понравится, но для него нужна рамка, которая дорого стоит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Декоративная салфетка будет маленьким для Наташи подарком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О! А как насчет скатерти. Целая неделя у меня впереди. Так что я успею изготовить красивую скатерть.</w:t>
      </w:r>
    </w:p>
    <w:p>
      <w:pPr>
        <w:pStyle w:val="Normal"/>
        <w:ind w:left="-567" w:right="-1333" w:hanging="142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Различают вышивание плоскостное, декоративное, орнаментальное. Плоскостные (т.е. без передачи объёма) изображения мотивов вышивки становятся частью узора и легко связываются с поверхностью украшаемого изделия. Отличительной особенностью декоративного изображения является плоскостное изображение мотивов растений, животных, птиц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Эти мотивы рисуют линией, контуром, сохраняя их характерные черты. Трактовка мотивов растительного или животного происхождения зависит от характера орнамента, фактуры ткани, техники исполнения. Так, изображение плодов и листьев душистого горошка может быть различным и зависит от того, какими швами оно будет выполняться. При выборе рисунка для вышивки необходимо решить вопрос не только о приемах вышивки, но и о назначении изделия, о ткани, о расположении узора на изделии и его цветовом решении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  <w:t>Осознание проблемы.</w:t>
      </w:r>
    </w:p>
    <w:p>
      <w:pPr>
        <w:pStyle w:val="3"/>
        <w:spacing w:lineRule="auto" w:line="360"/>
        <w:rPr/>
      </w:pPr>
      <w:r>
        <w:rPr/>
        <w:t xml:space="preserve">У меня есть проблема: нужно сделать сестре на День рождения подарок. Можно купить ей мягкую игрушку, но она уже не маленькая; Можно подарить косметику: дешёвая не годится, на дорогую у меня не хватит денег; можно подарить туалетную воду, но этот подарок будет свидетельствовать о правиле дурного тона. У меня в кармане 50 рублей, а подарок нужен уже на следующей неделе. А не сделать ли мне что-либо самой ? Стоит подумать. Подарок должен понравиться моей сестре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Оценка стоимости изделия.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На изготовление скатерти у меня ушло немного денег. Купила в магазине лишь нитки «ирис» по цене 10 рублей. Ткань и мулине у меня были свои. Пользовалась электричеством при вышивании и глажении изделия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 кВ – 37 коп, я потратила примерно 20 кВ, это будет 7,4 рубля. Стирала я «МИФом», истратила его 50г(3,3 руб.). Подкрахмалила крахмалом, который у меня уже был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Итого я истратила: 10+7,4+3,3=20,7руб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Я сэкономила! У меня осталось 30 рублей. Можно купить ей еще и цветы! 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Технологическая карта</w:t>
      </w:r>
    </w:p>
    <w:tbl>
      <w:tblPr>
        <w:tblW w:w="9725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394"/>
        <w:gridCol w:w="1849"/>
        <w:gridCol w:w="2898"/>
      </w:tblGrid>
      <w:tr>
        <w:trPr>
          <w:trHeight w:val="8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яемая операц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ика вышивк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трументы и приспособления</w:t>
            </w:r>
          </w:p>
        </w:tc>
      </w:tr>
      <w:tr>
        <w:trPr>
          <w:trHeight w:val="52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дёрнуть мережку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гла, ножницы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4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пялить тка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яльцы</w:t>
            </w:r>
          </w:p>
        </w:tc>
      </w:tr>
      <w:tr>
        <w:trPr>
          <w:trHeight w:val="11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шить мережк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"козлик"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гла, напёрсток, пяльцы</w:t>
            </w:r>
          </w:p>
        </w:tc>
      </w:tr>
      <w:tr>
        <w:trPr>
          <w:trHeight w:val="164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шить васильки и бабоче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удожественная глад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гла, напёрсток</w:t>
            </w:r>
          </w:p>
        </w:tc>
      </w:tr>
      <w:tr>
        <w:trPr>
          <w:trHeight w:val="125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5 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шить колос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тласная глад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гла, напёрсток</w:t>
            </w:r>
          </w:p>
        </w:tc>
      </w:tr>
      <w:tr>
        <w:trPr>
          <w:trHeight w:val="118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шить тычинки цветов, усики бабоче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зелки, рокок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гла, ножницы</w:t>
            </w:r>
          </w:p>
        </w:tc>
      </w:tr>
      <w:tr>
        <w:trPr>
          <w:trHeight w:val="6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верложить скатерт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ючок</w:t>
            </w:r>
          </w:p>
        </w:tc>
      </w:tr>
      <w:tr>
        <w:trPr>
          <w:trHeight w:val="74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язать круже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"чешуйка"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ючок</w:t>
            </w:r>
          </w:p>
        </w:tc>
      </w:tr>
      <w:tr>
        <w:trPr>
          <w:trHeight w:val="115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ирать вышивк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иральный порошок</w:t>
            </w:r>
          </w:p>
        </w:tc>
      </w:tr>
      <w:tr>
        <w:trPr>
          <w:trHeight w:val="59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крахмалить скатерт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хмал</w:t>
            </w:r>
          </w:p>
        </w:tc>
      </w:tr>
      <w:tr>
        <w:trPr>
          <w:trHeight w:val="59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утюжить вышивк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юг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  <w:t>Испытание и оценк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Я думаю, подарок сестре понравится. Скатерть получилась большая и красивая. Мама, увидев ее, тоже захотела такую. Ну что же, близится День Рождения мамы, и мы смастерим ей еще получше. А сестре хочется пожелать, чтоб каждый раз, садясь за стол, она радовалась скатерти и вспоминала меня. 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итератур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1. Рукоделие. Популярная энциклопедия. М., 1993.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2. Шитье и рукоделие. Энциклопедия; Тверь, 1994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3. Учебник технологии. 7кл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4. Учебник технологии. 8кл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5. Учебник технологии. 9кл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6. Учебник технологии. 10кл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7. Для вас, девочки! Энциклопедия. Н-Н.,199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Цитата"/>
    <w:basedOn w:val="Normal"/>
    <w:qFormat/>
    <w:pPr>
      <w:ind w:left="-567" w:right="-908" w:firstLine="425"/>
      <w:jc w:val="both"/>
    </w:pPr>
    <w:rPr>
      <w:b/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1:42:00Z</dcterms:created>
  <dc:creator>user 10</dc:creator>
  <dc:description/>
  <dc:language>en-US</dc:language>
  <cp:lastModifiedBy>Graphic</cp:lastModifiedBy>
  <cp:lastPrinted>2001-04-06T15:05:00Z</cp:lastPrinted>
  <dcterms:modified xsi:type="dcterms:W3CDTF">2001-04-06T11:08:00Z</dcterms:modified>
  <cp:revision>3</cp:revision>
  <dc:subject/>
  <dc:title>Осознание проблемы</dc:title>
</cp:coreProperties>
</file>