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"Чистота села и здоровья людей "(музыка)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: Экология стала самым громким словом на земле, громче волны и стихии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(стихи за сценой)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Уже привычны в жизни нашей,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Неотделимо от души,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Индустриальные пейзажи,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ысотных  строек этажи,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се чаще мы вздыхаем тяжко,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Решаем каверзный  вопрос, 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vertAlign w:val="baseline"/>
        </w:rPr>
        <w:t>Как примирить бетон с ромашкой,</w:t>
      </w:r>
    </w:p>
    <w:p>
      <w:pPr>
        <w:pStyle w:val="Normal"/>
        <w:ind w:left="2268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вон стали с шелестом берез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: По решению международной  организации ЮНЕСКО последние 20лет уходящего века объявлены годами экологического образования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Наша школа занимается проблемами экологии на уроках географии, биологии и химии. Мы не будем сегодня поднимать глобальных проблем , родного села ,нашего края -малой родины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едставляем вам гостей нашего ток-шоу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     </w:t>
      </w: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Работник отдела по охране природе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рач - терапевт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рач - онколог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Химик - технолог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Работник АПК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Чтобы лучше рассмотреть экологические проблемы Кинель</w:t>
      </w:r>
      <w:r>
        <w:rPr>
          <w:rFonts w:cs="Times New Roman" w:ascii="Times New Roman" w:hAnsi="Times New Roman"/>
          <w:position w:val="0"/>
          <w:sz w:val="28"/>
          <w:vertAlign w:val="baseline"/>
          <w:lang w:val="en-US"/>
        </w:rPr>
        <w:t>-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Черкасс. Мы выбираем 4 направления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ервое-охрана водных ресурсов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торое - охрана воздушной среды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Третье-охрана почв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Четвертое-здоровье человека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о изучению данных вопросов были созданы исследовательские группы из учащихся 11классов. Они провели соответствующие исследование, проработали литературу, побеседовали со специалистами и результаты их работы обсудили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(музыка)   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Чтоб радость  завтрашнего дня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умел ты ощутить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Должна быть чистою земля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И небо чистым быть.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А сколько выбросов мы дарили ей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Дымы костров, заводов, грязь от теплоходов…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У нас прекрасная земля людей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Боюсь, не стала бы она землёй отходов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vertAlign w:val="baseline"/>
        </w:rPr>
        <w:t>В: Слово группе «Охрана воздуха»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Группа «Охрана воздуха»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Мы провели исследование литературы по загрязнению атмосферных в.с. К-Черкассы и выяснили что источники загрязнении бывают    естественные  и   антропогенные.   причем,   антропогенных  гораздо  больше,   чем  естественных.  Мы живем   в   сельской   местности      и знаем,   что   нельзя   сжигать   опавшую     листву   в  жилых    зонах -  около домов, больниц, детских    садов   т. К листва  содержит  много  вредных   веществ, особенно около дорог.  Вопрос к медикам. Скажите, какие  это  вещества  и как  они  влияют  на  здоровы   человека?  Врач-терапевт.  Вы  правы, листву  нельзя сжигать в жилых зонах, т.к. растение вбирают в себя  соли  тяжелых металлов и моноокиси  серы. 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Врач-терапевт. Вы правы, листву нельзя сжигать в жилых зонах, т.к. растения вбирают в себя соли тяжелых металлов и моноокиси серы.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Растения около проезжей  части вбирают  в себя больше вредных веществ, которые выделяют автомобили.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8"/>
          <w:vertAlign w:val="baseline"/>
        </w:rPr>
        <w:t>Справка: главный источник выделения окиси углерода – машины. 80% выбрасывают за 2 минуты при 23 метровом пробеге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В выхлопных газах содержится также окись азота, хлора и другие примеси.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ждый  автомобиль за год выбрасывает в среднем 1 кг свинца в виде аэрозолей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Естественно все это оседает не только на растениях, но и в дыхательных путях человека, вызывая различные заболевания легких, гортани, астмы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: предоставим слово группе здоровья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Группа «Здоровье»: Мы знаем, что весной 1999 года было произведено вытравливание сорной растительности гербицидами по обочинам автомобильных и железных дорог.  В результате чего увеличилось количество астматических приступов. Очевидно, что огромное количество загрязняющих веществ не могло не сказаться на здоровье населения.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Вопрос врачу - онкологу: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Можете ли вы предоставить статические данные по заболеваемости населения? Какие  виды заболевания наиболее распространены?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рач-онколог: Хотя мы не склонны переоценивать роль фактора экологии при увеличение  онкологических заболеваний, но 60% онкологических заболеваний связаны с ними. Проведение анализа болезней детей и подростков показал, что среди всех заболеваний патология верхних дыхательных путей занимает 1 место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1998г – 1972 человека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1999г – 2137 человека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Особенно тревожит рост случаев онкологии. Это подтверждают данные: 1998г – на учете состоят 734 больных, 1999г – уже 746 человек. Наиболее распространенное заболевание рак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51"/>
        <w:gridCol w:w="2352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position w:val="0"/>
                <w:sz w:val="24"/>
                <w:vertAlign w:val="baseline"/>
              </w:rPr>
              <w:t>1998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position w:val="0"/>
                <w:sz w:val="24"/>
                <w:vertAlign w:val="baseline"/>
              </w:rPr>
              <w:t>1999г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vertAlign w:val="baseline"/>
              </w:rPr>
              <w:t>Гортан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5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Кож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3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37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Кров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6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Мат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14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Желуд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16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Легки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Группа «Здоровье»: Мы хотим предоставить таблицу по заболеваемости верхних дыхательных путей детей школьного возраста по Кинель-Черкасскому району (таблица)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: Статистика удручающая, но на увеличение количества заболеваний влияет к сожалению не только воздух, но и качество питьевой воды..</w:t>
      </w:r>
    </w:p>
    <w:p>
      <w:pPr>
        <w:pStyle w:val="Normal"/>
        <w:ind w:left="2880" w:firstLine="72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(Фильм)</w:t>
        <w:tab/>
        <w:tab/>
        <w:t>(Музыка)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Не уж-то береза-калека,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Склонившейся к последней реке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Последнего человека увидит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 ее кипятке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Надолго-ль  хватит нам воды,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оль растворен в ней яд?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: Слово предоставляем группе «Водные ресурсы»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агрязнения поступающие в воду делятся на несколько групп. По физическому состоянию они бывают нерастворимые, коллоидные, и растворимые загрязнители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А по природе делятся на минеральные, органические, и биологические. У нас в Кинель-Черкассках больше всего органических загрязнителей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опрос к химику-технолог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к происходит очистка воды в реке Б.Кинель?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Химик-технолог: Вода – самое распространенное вещество на земле. Природная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О всегда содержит примеси, а если она еще и загрязнена, то ее обязательно надо очищать. В  зависимости от целей ее использования применяются  различные приемы очистки воды. Питьевая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О не  должна содержать нерастворимых примесей и болезнетворных микроорганизмов, которые обычно бывают в водоемах. Если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О для питья берут из озер и рек, то ей дают отстояться в специальных бассейнах, фильтруют через слой песка. Очищенную от нерастворимых веществ воду обрабатывают хлором,   иногда озоном и ультрафиолетовыми лучами которые убивают микроорганизмы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Группа "Водные ресурсы". Мы провели ряд анализов на исследование воды в реке Б.Кинель на прозрачность и наличие органических соединений. Прозрачность воды определили с помощью опыта. На цилиндр наклеиваем полоску мм бумаги, под дно кладем стандартный шрифт и постепенно заливаем в цилиндр воду из реки Б.Кинель. На расстоянии 20 см шрифт виден плохо. Прозрачность воды примерно 20 см.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Наличие органики в воде показывает простой опыт: к 5% раствору </w:t>
      </w:r>
      <w:r>
        <w:rPr>
          <w:rFonts w:cs="Times New Roman" w:ascii="Times New Roman" w:hAnsi="Times New Roman"/>
          <w:position w:val="0"/>
          <w:sz w:val="28"/>
          <w:vertAlign w:val="baseline"/>
          <w:lang w:val="en-US"/>
        </w:rPr>
        <w:t>KMn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добавляем воду и нагреваем. В результате образуется рыжие хлопья следовательно органические соединения в воде присутствуют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опрос к экологу: Что вы скажите по данному поводу?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Эколог: Да, действительно, ежегодно в водные объекты сбрасывается 9000м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сточных вод, которые содержат 650 т загрязненных веществ (хлориды, сульфаты, нитраты, диоксины). Главной водной артерией нашего села является река Б.Кинель. Ее вода оценивается как III класс качества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Основные загрязнители фенолы, нефтепродукты, аммонийный и нитридный азот, соединения меди и   сульфатов. Их среднегодовые концентрации превышают до 23 раз по сравнению с 1998г. Для этого вводятся в строй новые и подвергаются реконструкции старые очистные сооружения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(Музыка)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Сейчас то сушим мы, то обводняем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А удобрений сколько применяем 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Что сами же боимся умереть</w:t>
      </w:r>
    </w:p>
    <w:p>
      <w:pPr>
        <w:pStyle w:val="Normal"/>
        <w:ind w:left="1701" w:hanging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Так что ж? Земля обязана терпеть?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: Слово группе «Охрана почв»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Группа «Охрана почв». Мы составили таблицу по содержанию микроэлементов в почве на различной глубине (таблица)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Наши почвы богаты микроэлементами, но они загрязнены отходами с/х , пестицидами, химическими веществами бытовыми отходами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Основные загрязнители нефть и нефтепродукты, а также пластовые воды. Гумус разрушатся при воздействии пластовых вод за 1 час. И эти почвы становятся полностью непригодными для с/х. Другие загрязнители - это свалки бытовых отходов несанкционированные и не оборудованные свалки.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опрос к работнику АПК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кие вы принимаете меры для улучшения плодородия почв разумного использования с/х угодий, а также для чистоты наших улиц?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Работник АПК: Существует комплекс по улучшению плодородия почв – этот комплекс называется мелиорация земель. Внесение удобрений, борьба с эрозией  почв, насекомыми вредителями и сорняками. Из-за нехватки средств удобрения вносятся в небольших объемах. С эрозией боремся правильными агротехническими приемами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Для защиты от насекомых – вредителей применяются химические методы. В 1999г с дельтаплана было распыленно 50 т. химикатов от саранчи. Однако, ядохимикаты – загрязнители природной среды, но без химии не обойтись. Или химия - или голод. А о  чистоте наших улиц должны заботиться сами сельчане. Ведь земля наш дом, задумайся о том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Группа «Охраны почв»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Каждый, кто хоть когда-нибудь выращивал овощи в огороде или на даче знает, что садоводу и огороднику приходится постоянную волну с вредителями и болезнями с/х культур. Как выиграть эту войну и не навредить здоровью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Работник АПК: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Все большим спросом пользуются экологически чистые с/продукты, выращиваемые без удобрений и ядохимикатов так называемые «органические овощи». Какие средства борьбы наименее опасны для человека?   Как правильно рассчитать концентрацию рабочего раствора и его приготовить? Эти вопросы неизбежно рано или поздно возникают у каждого огородника.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ривожу некоторые советы: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8"/>
          <w:vertAlign w:val="baseline"/>
        </w:rPr>
        <w:t>Препараты для борьбы с грибковыми болезнями растений называется фунгицидами. Одна из самых распространенных - бордосская жидкость, которую готовят смешивая водный раствор медного купороса  с суспензии свежегашеной извести. Для образования  стойкой суспензии весовое соотношение 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и извести должно составлять 1:0,75. Но если известь не свежегашеная ее следует брать в избытке т.к. при старении извести происходит превращение 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 в 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и общее количество 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в извести уменьшается. И раствор не будет приносить должной пользы. Используется этот раствор при заболевании томатов (фитофтороз) альтеркариоз (о них хорошо знают тепличники)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Или еще один совет: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Раствор коровяка для полива овощных культур используют только свежеприготовленным  т.к. постояв немного он теряет свои свойства и все полезные вещества из него  уходят т.к. происходит процесс брожения и значительно обедняет подкормку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: Мы выслушали всех участников, и каждый из нас знает, что проблема экологии в Кинель-Черкассах существует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ас приветствует агитбригада «Бумеранг» Кинель-Черкасской школы №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Наш девиз: Ни шагу назад, ни шагу на месте, </w:t>
        <w:br/>
        <w:t>А только в перед, за экологию, за здоровый образ жизни все вместе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Вместе - мы добьемся своего, вперед. 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есня «Менты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Мы не можем жить в покое </w:t>
        <w:br/>
        <w:t>если вся душа в огн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Мы не можем жить без боя </w:t>
        <w:br/>
        <w:t>И без бури в полусн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Мы хотим сберечь природу </w:t>
        <w:br/>
        <w:t>Самый лучший дар бог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илой разума и воли</w:t>
        <w:br/>
        <w:t>Охватить весь мир готов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Так давайте в многотрудной </w:t>
        <w:br/>
        <w:t>И далекий путь пойде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Чтоб не жить нам жизнью скучной </w:t>
        <w:br/>
        <w:t>В прозябании пуст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Под ярмом постыдной лени </w:t>
        <w:br/>
        <w:t>Не влачить нам жалкий ве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В улучшении природы </w:t>
        <w:br/>
        <w:t>Полновластен челове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Ведь стали люди сильными как боги </w:t>
        <w:br/>
        <w:t>И судьба земли у них в руках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Но темнеют страшные ожоги </w:t>
        <w:br/>
        <w:t>У земного шара на боках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Мы давно освоили планету </w:t>
        <w:br/>
        <w:t>И уже вступаем в новый век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На земле уж белых пятен нету </w:t>
        <w:br/>
        <w:t>Черные сотрет ли человек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Большое всегда начинается с нуля,</w:t>
        <w:br/>
        <w:t>С самого малого, с озеленения школы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 школе   проходя конкурсы</w:t>
        <w:br/>
        <w:t>«Экологических газет и плакатов»</w:t>
        <w:br/>
        <w:t>выставки рисунков</w:t>
        <w:br/>
        <w:t>«Самый зеленый класс»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Ну а потом проводим более важные дела линейки, конференции, экологические декад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Я зависим от земли своей родной</w:t>
        <w:br/>
        <w:t xml:space="preserve">Я зависим от листвы ее резной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От листвы от молодой до золотой</w:t>
        <w:br/>
        <w:t>Что летит как будто парус над землей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Я зависим от развесистых берез</w:t>
        <w:br/>
        <w:t>И от кленов полных песен, полных гнезд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Но порой охватывает грусть </w:t>
        <w:br/>
        <w:t>За темя родной мой край боюсь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тало меньше чистых, рыбных рек</w:t>
        <w:br/>
        <w:t>И грибных лесов и лесосек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Человек постигший высоту</w:t>
        <w:br/>
        <w:t>Спасет в России красоту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Нельзя нам уйти от страшных проблем </w:t>
        <w:br/>
        <w:t>Неочищенных улиц, грязных территорий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тену не выстроишь  и не спрячешься за ней</w:t>
        <w:br/>
        <w:t>Нам нужна другое – пропаганда, научная работ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Пропаганду ведут  наши школьные СМИ </w:t>
        <w:br/>
        <w:t>Газета «Шаг», телестудия «Ровесник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Радиостанция «Голос»; проект «Гражданин», правительство школ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 этом году проект «Гражданин»  работает над проблемой «Профилактика здорового образа жизни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Мы сокращаем жизнь  своей невоздержанностью, своим безобразным обращением своим собственным   организмо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Изучив нормативные документы и анкеты учащихся нашей школы, выяснили, что несовершеннолетним лицам запрещается продажа алкогольных напитков, пива, табачных изделий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В старших классах курят 36% учащихся, 56% учащихся считает, что можно сократить  число  курящих детей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Из числа курящих учащихся 51% хотят бросить курить</w:t>
        <w:br/>
        <w:t>Из проведенных нами исследований и вышеуказанных графиков видно, что данная проблема является очень актуальной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оэтому мы не теряем время зря. Составлено и отправлено письмо депутату Губернской думы Роккелю. Состоялась встреч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овместно с кафедрой биологии и химии мы проводим классные часы, беседы, мероприятия, конкурсы плакатов в 21 век без никот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кором времени выйдет в свет методическое пособие «наше здоровье в наших руках». Это совместная работа учителей кафедры с проектом «Гражданин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Победителей конкурса плакатов «В 21 век без никотина» стали 5в, 7г, 7в классы, 11а, 11б, 11в класс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Мы выбираем здоровый образ жизни</w:t>
        <w:br/>
        <w:t>И говорим нет вредным привычка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а последние 20 лет потребления алкоголя увеличилась на 50%, а ведь пристрастие к нему сокращает жизнь человека на 10-12лет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Мое имя – сигарета,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Я красива и сильна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Я знакома с целым светом,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Очень многим я нужна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Мозг и сердце я дурманю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Молодым и старикам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Независимо от знаний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Скажем прямо – слабакам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Запомни, человек не слаб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Рожден свободным, он не раб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Я выбрал сам дорогу к свету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Я презираю сигарету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Не стану ни за что курить,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Я человек! Я должен сильным быть!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br/>
        <w:br/>
        <w:br/>
        <w:br/>
        <w:br/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 xml:space="preserve">     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«Самый зеленый класс»</w:t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хочу  кофе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хочу  кофе;Times New Roman" w:hAnsi="хочу  кофе;Times New Roman" w:eastAsia="Times New Roman" w:cs="хочу  кофе;Times New Roman"/>
      <w:b/>
      <w:color w:val="auto"/>
      <w:sz w:val="28"/>
      <w:szCs w:val="20"/>
      <w:vertAlign w:val="superscript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27:00Z</dcterms:created>
  <dc:creator>user 9</dc:creator>
  <dc:description/>
  <dc:language>en-US</dc:language>
  <cp:lastModifiedBy>Graphic</cp:lastModifiedBy>
  <dcterms:modified xsi:type="dcterms:W3CDTF">2001-05-14T08:26:00Z</dcterms:modified>
  <cp:revision>26</cp:revision>
  <dc:subject/>
  <dc:title>"Чистота села и здоровья людей "(музыка)</dc:title>
</cp:coreProperties>
</file>